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018295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4230338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